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en-US"/>
        </w:rPr>
      </w:pPr>
      <w:r>
        <w:rPr/>
      </w:r>
      <w:r>
        <w:rPr>
          <w:lang w:val="en-US"/>
        </w:rPr>
        <w:t>SCH4U</w:t>
        <w:tab/>
        <w:tab/>
      </w:r>
      <w:r>
        <w:rPr>
          <w:u w:val="single"/>
          <w:lang w:val="en-US"/>
        </w:rPr>
        <w:t>Reactions of Hydrocarb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neral summary: note that the table shows most </w:t>
      </w:r>
      <w:r>
        <w:rPr>
          <w:u w:val="single"/>
          <w:lang w:val="en-US"/>
        </w:rPr>
        <w:t>common</w:t>
      </w:r>
      <w:r>
        <w:rPr>
          <w:lang w:val="en-US"/>
        </w:rPr>
        <w:t xml:space="preserve"> reactions and not </w:t>
      </w:r>
      <w:r>
        <w:rPr>
          <w:u w:val="single"/>
          <w:lang w:val="en-US"/>
        </w:rPr>
        <w:t xml:space="preserve">all </w:t>
      </w:r>
      <w:r>
        <w:rPr>
          <w:lang w:val="en-US"/>
        </w:rPr>
        <w:t>reac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620"/>
        <w:gridCol w:w="2070"/>
        <w:gridCol w:w="2610"/>
        <w:gridCol w:w="3060"/>
      </w:tblGrid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Reaction Typ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Organic Molecul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Other Reagents and Condition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Products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Combus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L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oxyge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, (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f N is present)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ddi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ken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HX* or 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(room 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 xml:space="preserve">Haloalkane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ken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0*, 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4 catalys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cohol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kynes, alkyn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(pressure, hea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kanes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Substit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kan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(heat or 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Haloalkane+HX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romatic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(catalyst FeBr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halobenzene + HX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romatic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lkyl halide, (catalyst AlCl</w:t>
            </w:r>
            <w:r>
              <w:rPr>
                <w:vertAlign w:val="subscript"/>
                <w:lang w:val="en-US"/>
              </w:rPr>
              <w:t>3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kylbenzene + HX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romatic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catalys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Nitrobenzene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cohol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HX (catalyst, ZnCl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a.k.a. Lucas reagen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Haloalkane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haloalkan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cohol + NaX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Elimina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haloalkan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NaO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( hea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kene +ethanol+NaCl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cohol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100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Alkene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evel1"/>
        <w:numPr>
          <w:ilvl w:val="0"/>
          <w:numId w:val="14"/>
        </w:numPr>
        <w:tabs>
          <w:tab w:val="left" w:pos="720" w:leader="none"/>
        </w:tabs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* Markovnikov’s Rule: The H of HX and H2O attaches mostly at the end of the double bond with the most hydrogens.(Known as the Rich gets Richer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520"/>
        <w:gridCol w:w="1908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Reaction Typ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Organic Molec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Other Reagents and Condition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  <w:t>Produc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Oxid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 xml:space="preserve"> alcohol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[O], KMn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ldehy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 xml:space="preserve"> alcohol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Keton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ldehyde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Carboxylic aci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du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Ket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lcoho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ldehy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lcoho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5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paring esters: Esterification rea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 xml:space="preserve">Specific type of condensation because water is produced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Reaction between a carboxylic acid and an alcoho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object w:dxaOrig="8286" w:dyaOrig="1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6.35pt;margin-top:19.2pt;width:414.35pt;height:80.3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Word.Document.12" ShapeID="ole_rId2" DrawAspect="Content" ObjectID="_170436321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1620</wp:posOffset>
                </wp:positionH>
                <wp:positionV relativeFrom="paragraph">
                  <wp:posOffset>243840</wp:posOffset>
                </wp:positionV>
                <wp:extent cx="2082800" cy="8591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85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0.6pt;margin-top:19.2pt;width:163.95pt;height:67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Conditions: acid catalyst and heat are required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Reactions of esters: Hydrolysi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the ester bond is hydrolysed (split in two) to form two produ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produces the salt of a carboxylic acid and an alcohol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Carried out in an acidic condition and usually requires hea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Saponification is an example of hydrolysis - soap is made by the basic hydrolysis of ester bonds in vegetable oils or animal fats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object w:dxaOrig="8704" w:dyaOrig="10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.85pt;width:435.25pt;height:54.35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Word.Document.12" ShapeID="ole_rId4" DrawAspect="Content" ObjectID="_130655744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1620</wp:posOffset>
                </wp:positionH>
                <wp:positionV relativeFrom="paragraph">
                  <wp:posOffset>61595</wp:posOffset>
                </wp:positionV>
                <wp:extent cx="2799080" cy="8591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9000" cy="85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0.6pt;margin-top:4.85pt;width:220.35pt;height:67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left="-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paring amides: condensation reaction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object w:dxaOrig="7295" w:dyaOrig="19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pt;margin-top:37.6pt;width:364.8pt;height:95.3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Word.Document.12" ShapeID="ole_rId6" DrawAspect="Content" ObjectID="_682182537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7200</wp:posOffset>
                </wp:positionH>
                <wp:positionV relativeFrom="paragraph">
                  <wp:posOffset>502920</wp:posOffset>
                </wp:positionV>
                <wp:extent cx="2514600" cy="863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6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6pt;margin-top:39.6pt;width:197.95pt;height:6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Description: reaction between an amine or ammonia  and a carboxylic acid to produce an amide and water.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actions of amides: hydrolysi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Amides undergo hydrolysis reactions (like esters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 xml:space="preserve">The hydrolysis of amides produces an amine and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94615</wp:posOffset>
                </wp:positionV>
                <wp:extent cx="2514600" cy="863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6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2pt;margin-top:7.45pt;width:197.95pt;height:6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carboxylic acid. This requires basic (NaOH) or acidic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 conditions with some heat.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object w:dxaOrig="8975" w:dyaOrig="1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1pt;margin-top:-0.05pt;width:448.8pt;height:69.8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Word.Document.12" ShapeID="ole_rId8" DrawAspect="Content" ObjectID="_827961612" r:id="rId8"/>
        </w:objec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Synthetic Addition Polymers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lym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Polymer: very long molecule that is made by linking together many smaller molecules called monome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Compared to joining paper clips together in a long chain where each paper clip represents a monom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Polymers can be made of just one type of monomer, or a combination of two or more different monome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 xml:space="preserve">Example: </w:t>
        <w:tab/>
        <w:t>-A-A-A-A-A-A-A-</w:t>
      </w:r>
    </w:p>
    <w:p>
      <w:pPr>
        <w:pStyle w:val="Normal"/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ab/>
        <w:tab/>
        <w:t>-A-B-A-B-A-B-A-B-A-B</w:t>
      </w:r>
    </w:p>
    <w:p>
      <w:pPr>
        <w:pStyle w:val="Normal"/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ab/>
        <w:tab/>
        <w:t>-A-A-B-A-B-B-B-A-B-A</w:t>
      </w:r>
    </w:p>
    <w:p>
      <w:pPr>
        <w:pStyle w:val="Normal"/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ab/>
        <w:tab/>
        <w:t>-A-A-A-A-B-B-B-B-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>
          <w:u w:val="single"/>
        </w:rPr>
        <w:t>Polymerization</w:t>
      </w:r>
      <w:r>
        <w:rPr/>
        <w:t>: process by which monomers are joined to form polymers</w:t>
      </w:r>
    </w:p>
    <w:p>
      <w:pPr>
        <w:pStyle w:val="Normal"/>
        <w:tabs>
          <w:tab w:val="clear" w:pos="720"/>
          <w:tab w:val="left" w:pos="-360" w:leader="none"/>
          <w:tab w:val="left" w:pos="2520" w:leader="none"/>
        </w:tabs>
        <w:ind w:left="-360" w:hanging="0"/>
        <w:rPr/>
      </w:pPr>
      <w:r>
        <w:rPr/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eneral Classes of Polym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chain growth (addition) polymers (often by “radical polymerization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 xml:space="preserve">step growth (condensation) polymers 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/>
      </w:pPr>
      <w:r>
        <w:rPr/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ddition Polymeriz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Reaction in which monomers with double bonds are joined together through multiple addition reactions to form a polym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Consists of three steps:</w:t>
      </w:r>
    </w:p>
    <w:p>
      <w:pPr>
        <w:pStyle w:val="Normal"/>
        <w:numPr>
          <w:ilvl w:val="2"/>
          <w:numId w:val="4"/>
        </w:numPr>
        <w:tabs>
          <w:tab w:val="left" w:pos="720" w:leader="none"/>
          <w:tab w:val="left" w:pos="2520" w:leader="none"/>
        </w:tabs>
        <w:rPr/>
      </w:pPr>
      <w:r>
        <w:rPr/>
        <w:t>initiation</w:t>
      </w:r>
    </w:p>
    <w:p>
      <w:pPr>
        <w:pStyle w:val="Normal"/>
        <w:numPr>
          <w:ilvl w:val="2"/>
          <w:numId w:val="4"/>
        </w:numPr>
        <w:tabs>
          <w:tab w:val="left" w:pos="720" w:leader="none"/>
          <w:tab w:val="left" w:pos="2520" w:leader="none"/>
        </w:tabs>
        <w:rPr/>
      </w:pPr>
      <w:r>
        <w:rPr/>
        <w:t>propagation</w:t>
      </w:r>
    </w:p>
    <w:p>
      <w:pPr>
        <w:pStyle w:val="Normal"/>
        <w:numPr>
          <w:ilvl w:val="2"/>
          <w:numId w:val="4"/>
        </w:numPr>
        <w:tabs>
          <w:tab w:val="left" w:pos="720" w:leader="none"/>
          <w:tab w:val="left" w:pos="2520" w:leader="none"/>
        </w:tabs>
        <w:rPr/>
      </w:pPr>
      <w:r>
        <w:rPr/>
        <w:t>termination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-360" w:leader="none"/>
          <w:tab w:val="left" w:pos="2520" w:leader="none"/>
        </w:tabs>
        <w:spacing w:lineRule="auto" w:line="240" w:before="0" w:after="0"/>
        <w:ind w:left="2160" w:hanging="28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tep 1</w:t>
      </w:r>
      <w:r>
        <w:rPr>
          <w:rFonts w:cs="Times New Roman" w:ascii="Times New Roman" w:hAnsi="Times New Roman"/>
          <w:sz w:val="24"/>
          <w:szCs w:val="24"/>
        </w:rPr>
        <w:t>:  Generate a radical initiator</w:t>
      </w:r>
    </w:p>
    <w:p>
      <w:pPr>
        <w:pStyle w:val="Normal"/>
        <w:tabs>
          <w:tab w:val="left" w:pos="-360" w:leader="none"/>
          <w:tab w:val="left" w:pos="720" w:leader="none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8865" cy="8731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0" r="-92" b="-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6"/>
        </w:numPr>
        <w:tabs>
          <w:tab w:val="left" w:pos="-360" w:leader="none"/>
          <w:tab w:val="left" w:pos="720" w:leader="none"/>
          <w:tab w:val="left" w:pos="2520" w:leader="none"/>
        </w:tabs>
        <w:spacing w:lineRule="auto" w:line="240" w:before="0" w:after="0"/>
        <w:ind w:left="-360" w:hanging="360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Step 2</w:t>
      </w:r>
      <w:r>
        <w:rPr>
          <w:rFonts w:cs="Times New Roman" w:ascii="Times New Roman" w:hAnsi="Times New Roman"/>
          <w:sz w:val="24"/>
          <w:szCs w:val="24"/>
        </w:rPr>
        <w:t>: Propagation – lengthens the chain</w:t>
      </w:r>
    </w:p>
    <w:p>
      <w:pPr>
        <w:pStyle w:val="Normal"/>
        <w:numPr>
          <w:ilvl w:val="1"/>
          <w:numId w:val="7"/>
        </w:numPr>
        <w:tabs>
          <w:tab w:val="left" w:pos="-360" w:leader="none"/>
          <w:tab w:val="left" w:pos="720" w:leader="none"/>
          <w:tab w:val="left" w:pos="2520" w:leader="none"/>
        </w:tabs>
        <w:ind w:left="720" w:hanging="720"/>
        <w:rPr/>
      </w:pPr>
      <w:r>
        <w:rPr/>
        <w:t>the electrons shift in the newly bonded molecule, leaving one unpaired electron at the other end of its original double bond</w:t>
      </w:r>
    </w:p>
    <w:p>
      <w:pPr>
        <w:pStyle w:val="Normal"/>
        <w:numPr>
          <w:ilvl w:val="1"/>
          <w:numId w:val="7"/>
        </w:numPr>
        <w:tabs>
          <w:tab w:val="left" w:pos="-360" w:leader="none"/>
          <w:tab w:val="left" w:pos="720" w:leader="none"/>
          <w:tab w:val="left" w:pos="2520" w:leader="none"/>
        </w:tabs>
        <w:ind w:left="720" w:hanging="720"/>
        <w:rPr/>
      </w:pPr>
      <w:r>
        <w:rPr/>
        <w:t>this unpaired electron forms another covalent bond with another atom or group.</w:t>
        <w:tab/>
        <w:br/>
        <w:b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>
          <w:i/>
          <w:iCs/>
        </w:rPr>
        <w:t>Step 3</w:t>
      </w:r>
      <w:r>
        <w:rPr/>
        <w:t xml:space="preserve">: Termination – terminates the reaction when two unpaired electron ends combine forming a single covalent bond.   </w:t>
      </w:r>
    </w:p>
    <w:p>
      <w:pPr>
        <w:pStyle w:val="Normal"/>
        <w:tabs>
          <w:tab w:val="left" w:pos="-360" w:leader="none"/>
          <w:tab w:val="left" w:pos="72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left" w:pos="-360" w:leader="none"/>
          <w:tab w:val="left" w:pos="72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left" w:pos="-360" w:leader="none"/>
          <w:tab w:val="left" w:pos="72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left" w:pos="-360" w:leader="none"/>
          <w:tab w:val="left" w:pos="720" w:leader="none"/>
          <w:tab w:val="left" w:pos="25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  <w:tab w:val="left" w:pos="2520" w:leader="none"/>
        </w:tabs>
        <w:rPr/>
      </w:pPr>
      <w:r>
        <w:rPr>
          <w:b/>
          <w:bCs/>
          <w:i/>
          <w:iCs/>
        </w:rPr>
        <w:t>There are many types of addition polymers</w:t>
      </w:r>
    </w:p>
    <w:p>
      <w:pPr>
        <w:pStyle w:val="Normal"/>
        <w:tabs>
          <w:tab w:val="left" w:pos="720" w:leader="none"/>
          <w:tab w:val="left" w:pos="252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/>
      </w:pPr>
      <w:r>
        <w:rPr/>
        <w:tab/>
        <w:t xml:space="preserve">polymer = polyethylene or polyethene  (or ethylene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97"/>
        <w:gridCol w:w="344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onomer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olymer Nam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Us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=CH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=CHCH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=CHCl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123190</wp:posOffset>
                      </wp:positionV>
                      <wp:extent cx="366395" cy="506095"/>
                      <wp:effectExtent l="6985" t="0" r="6350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6480" cy="506160"/>
                                <a:chOff x="0" y="0"/>
                                <a:chExt cx="366480" cy="50616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-18000" y="121680"/>
                                  <a:ext cx="402480" cy="366480"/>
                                </a:xfrm>
                                <a:prstGeom prst="hexagon">
                                  <a:avLst>
                                    <a:gd name="adj" fmla="val 27450"/>
                                    <a:gd name="vf" fmla="val 11547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207720"/>
                                  <a:ext cx="21708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2680" y="0"/>
                                  <a:ext cx="0" cy="105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1pt;margin-top:9.7pt;width:31.7pt;height:38.4pt" coordorigin="382,194" coordsize="634,768"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stroked="t" o:allowincell="t" style="position:absolute;left:384;top:385;width:633;height:576;flip:x;mso-wrap-style:none;v-text-anchor:middle;rotation:90" type="_x0000_t9">
                        <v:fill o:detectmouseclick="t" on="false"/>
                        <v:stroke color="black" weight="12600" joinstyle="miter" endcap="flat"/>
                        <w10:wrap type="none"/>
                      </v:shape>
                      <v:oval id="shape_0" stroked="t" o:allowincell="t" style="position:absolute;left:548;top:521;width:341;height:35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731,194" to="731,35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=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=CHCN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=C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=CHOCOCH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=CHOH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=CF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left" w:pos="720" w:leader="none"/>
                <w:tab w:val="left" w:pos="25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5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left" w:pos="720" w:leader="none"/>
          <w:tab w:val="left" w:pos="25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perties of plastic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Plastics are polymers of substituted ethene (vinyl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Chemically unreactiv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Used for containers for chemicals, foods, etc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Intermolecular forces: van der Waals and some electrostatic attractions for substituted group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60" w:leader="none"/>
          <w:tab w:val="left" w:pos="2520" w:leader="none"/>
        </w:tabs>
        <w:spacing w:lineRule="auto" w:line="360"/>
        <w:ind w:left="-360" w:hanging="360"/>
        <w:rPr/>
      </w:pPr>
      <w:r>
        <w:rPr/>
        <w:t>Plastics are flexible and moldable due to weak intermolecular forces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ubstituted Groups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u w:val="single"/>
        </w:rPr>
        <w:t>Teflon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CF</w:t>
      </w:r>
      <w:r>
        <w:rPr>
          <w:vertAlign w:val="subscript"/>
        </w:rPr>
        <w:t>2</w:t>
      </w:r>
      <w:r>
        <w:rPr/>
        <w:t>=CF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Strong C-F bonds account for unreactivity of teflon and its non-stick properties even at high temperatures</w:t>
      </w:r>
    </w:p>
    <w:p>
      <w:pPr>
        <w:pStyle w:val="Normal"/>
        <w:tabs>
          <w:tab w:val="clear" w:pos="720"/>
          <w:tab w:val="left" w:pos="-360" w:leader="none"/>
          <w:tab w:val="left" w:pos="2520" w:leader="none"/>
        </w:tabs>
        <w:ind w:left="-720" w:hanging="360"/>
        <w:rPr/>
      </w:pPr>
      <w:r>
        <w:rPr>
          <w:u w:val="single"/>
        </w:rPr>
        <w:t>Plexiglass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One H on ethene is replaced by –COOCH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Group responsible for transparency and optical properti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Presence of carbonyl group makes plexiglass soluble in other organic solvent containing a carbonyl group such as acetone</w:t>
      </w:r>
    </w:p>
    <w:p>
      <w:pPr>
        <w:pStyle w:val="Normal"/>
        <w:tabs>
          <w:tab w:val="left" w:pos="720" w:leader="none"/>
          <w:tab w:val="left" w:pos="2520" w:leader="none"/>
        </w:tabs>
        <w:ind w:hanging="10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rosslink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Occurs when monomers have two double bond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Dienes have two locations where addition can occu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Dienes can attach to two separate chains at the same time (bridg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These bridges (crosslinks) hold the chains together making the polymer much strong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Amount of diene added dictate the rigidity of the polym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60" w:leader="none"/>
          <w:tab w:val="left" w:pos="2520" w:leader="none"/>
        </w:tabs>
        <w:ind w:left="-360" w:hanging="360"/>
        <w:rPr/>
      </w:pPr>
      <w:r>
        <w:rPr/>
        <w:t>An example of a crosslinking agent is (1,4-diethenylbenzen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93"/>
      <w:numFmt w:val="bullet"/>
      <w:lvlText w:val="•"/>
      <w:lvlJc w:val="left"/>
      <w:pPr>
        <w:tabs>
          <w:tab w:val="num" w:pos="72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93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09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 "/>
      <w:lvlJc w:val="left"/>
      <w:pPr>
        <w:tabs>
          <w:tab w:val="num" w:pos="1"/>
        </w:tabs>
        <w:ind w:left="1" w:hanging="1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23:36:00Z</dcterms:created>
  <dc:creator>Rola</dc:creator>
  <dc:description/>
  <cp:keywords/>
  <dc:language>en-US</dc:language>
  <cp:lastModifiedBy>Rola Wansa   </cp:lastModifiedBy>
  <cp:lastPrinted>2017-09-26T09:22:00Z</cp:lastPrinted>
  <dcterms:modified xsi:type="dcterms:W3CDTF">2017-09-26T13:23:00Z</dcterms:modified>
  <cp:revision>8</cp:revision>
  <dc:subject/>
  <dc:title>SCH4U</dc:title>
</cp:coreProperties>
</file>